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100" w:after="10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4 do SIWZ</w:t>
      </w:r>
    </w:p>
    <w:p>
      <w:pPr>
        <w:pStyle w:val="Western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SPECYFIKACJA ZAMAWIANYCH MEBLI</w:t>
      </w:r>
    </w:p>
    <w:p>
      <w:pPr>
        <w:pStyle w:val="Western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Western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DANIE NR 1:</w:t>
      </w:r>
    </w:p>
    <w:p>
      <w:pPr>
        <w:pStyle w:val="Western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BIUREK DLA WYDZIAŁU MATEMATYCZNO – PRZYRODNICZEGO, INSTYTUT EDUKACJI TECHNICZNEJ I BEZPIECZEŃSTWA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Western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IURKA, PRZYSTAWKI</w:t>
      </w:r>
    </w:p>
    <w:p>
      <w:pPr>
        <w:pStyle w:val="Western"/>
        <w:rPr/>
      </w:pPr>
      <w:r>
        <w:rPr>
          <w:rFonts w:cs="Tahoma" w:ascii="Tahoma" w:hAnsi="Tahoma"/>
          <w:sz w:val="20"/>
          <w:szCs w:val="20"/>
        </w:rPr>
        <w:t>Biurka, kontenery, przystawki, muszą posiadać certyfikat zgodności z normami dotyczącymi jakości mebli danego rodzaju: PN-EN 527-1:2004, PN-EN 527-2:2004, PN-EN 14749:2007, PN-F-06001-1:1994 wystawione przez jednostki uprawnione do certyfikowania w zakresie zgodności z ww. normami (np. COBRABID-BBC Biuro Badań i Certyfikacji Sp. z o.o.). Ponadto muszą spełniać warunki i wymagania określone w rozporządzeniu Ministra Pracy i Polityki Społecznej z dnia 1 grudnia 1998 roku w sprawie bezpieczeństwa i higieny pracy na stanowiskach wyposażonych w monitory ekranowe (Dz.U. 98.148.973).</w:t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lat wykonany z płyty wiórowej trójwarstwowej w klasie higieniczności E1 obustronnie melaminowanej o grubości min. 25 mm oklejony dookoła obrzeżem PCV grubości min. 2mm w kolorze blatu. Rama metalowa wykonana jest z blachy stalowej profilowanej o grubości 2 mm i przekroju 40x30mm. Rama od strony wewnętrznej ma być otwarta i ma umożliwić poziome prowadzenie okablowania wewnątrz ramy. Rama przykręcana jest do blatu po jego obwodzie przy pomocy wpustek tworzywowych z gwintem, które umożliwiają wielokrotne odkręcanie i przykręcanie ramy do blatu. Konstrukcja biurka ma umożliwiać montaż nóg bez konieczności rozkręcania lub zamiany ramy. Stelaż biurka ma być wyposażony w węzeł mocujący nogę do stelaża. Węzeł zawiera chromowane nakładki przylegające do każdej nogi, które osadzone są w ramie stelaża. Nakładka chromowana musi być profilowana i posiadać promień równy promieniowi nogi zapewniając trwałe i sztywne połączenie nogi ze stelażem biurka. W celu zapewnienie łatwego montażu i demontażu biurka, bez pogorszenia jego stabilności i jakości, noga powinna posiadać wewnątrz wkładkę przylegającą do wewnętrznej powierzchni nogi. Wkładka ma mieć w przekroju kształt równy połowie koła. We wkładce ma być umieszczona nakrętka ze śrubą umożliwiająca przykręcenie nóg do stelaża biurka. Śruba ma być osadzona w łączniku w kształcie ceownika. Łącznik ma być mocowany w ramie biurka. Konstrukcja mocująca nogi ze stelażem biurka ma zapewnić mocne, sztywne połączenie oraz umożliwić łatwy demontaż nóg, a w przypadku uszkodzenia wymianę nogi bez konieczności wymiany całego stelaża biurka. Wymaga się, aby opcjonalnie konstrukcja stelaża biurka miała możliwość wymiany nogi o przekroju kwadratowym na nogę okrągłą. Nie dopuszcza się zastosowania spawanej konstrukcji stelaża. Noga biurka ma mieć przekrój kwadratowy 5x5 cm i ma być usytuowana w narożniku stelaża biurka. Nogi biurka mają posiadać płynną regulację wysokości w zakresie 72-82 cm. Nogi biurka mają posiadać niezależne osłony regulatorów wysokości wykonane z plastiku w kolorze popielatym o wymiarach 6x6 cm i wysokości 14 cm. Rama oraz nogi biurka mają być lakierowane proszkowo.</w:t>
        <w:br/>
        <w:t>Biurka kątowe muszą posiadać 5 nóg.</w:t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kładowe rozwiązania:</w:t>
      </w:r>
    </w:p>
    <w:p>
      <w:pPr>
        <w:pStyle w:val="Western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ys. nr 1 Łączniki chromowane                    Rys. nr 2 Sposób montażu nóg ze stelażem.</w:t>
      </w:r>
    </w:p>
    <w:p>
      <w:pPr>
        <w:pStyle w:val="Western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99330</wp:posOffset>
            </wp:positionH>
            <wp:positionV relativeFrom="paragraph">
              <wp:posOffset>302895</wp:posOffset>
            </wp:positionV>
            <wp:extent cx="1490980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3569970" cy="1394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1304290" cy="1417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lineRule="auto" w:line="360"/>
        <w:rPr/>
      </w:pPr>
      <w:r>
        <w:rPr/>
      </w:r>
    </w:p>
    <w:p>
      <w:pPr>
        <w:pStyle w:val="Western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estern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ys nr 3. Łącznik znajdujący się wewnątrz nogi </w:t>
      </w:r>
    </w:p>
    <w:p>
      <w:pPr>
        <w:pStyle w:val="Western"/>
        <w:spacing w:lineRule="auto" w:line="360"/>
        <w:rPr/>
      </w:pPr>
      <w:r>
        <w:rPr/>
        <w:drawing>
          <wp:inline distT="0" distB="0" distL="0" distR="0">
            <wp:extent cx="847725" cy="1104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ymiary biurek:</w:t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60/60x120/60 lewe – 2 sztuki, prawe – 2 sztuki</w:t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40x60 – 1 sztuka</w:t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lorystyka: 2 biurka kątowe (1 lewe, 1 prawe), 1 biurko proste – buk jasny</w:t>
      </w:r>
    </w:p>
    <w:p>
      <w:pPr>
        <w:pStyle w:val="Western"/>
        <w:ind w:firstLine="709"/>
        <w:rPr/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2 biurka kątowe (1 lewe, 1 prawe) – calvados ciemny</w:t>
      </w:r>
    </w:p>
    <w:p>
      <w:pPr>
        <w:pStyle w:val="Western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1390650" cy="1870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estern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stawka ½ koła o promieniu 60 cm. Przystawka wyposażona jest w 1 nogę, taką samą jak biurka</w:t>
      </w:r>
    </w:p>
    <w:p>
      <w:pPr>
        <w:pStyle w:val="Western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ymiary przystawki:</w:t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=60cm ½ koła – 2 sztuki</w:t>
      </w:r>
    </w:p>
    <w:p>
      <w:pPr>
        <w:pStyle w:val="Western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1123950" cy="57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63" r="-3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lorystyka: buk jasny – 1 sztuka, calvados ciemny 1 sztuka</w:t>
      </w:r>
    </w:p>
    <w:p>
      <w:pPr>
        <w:pStyle w:val="Western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Western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KONTENERY PODBIURKOWE</w:t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tenery muszą posiadać certyfikat zgodności z normami dotyczącymi jakości mebli danego rodzaju: PN-EN 527-1:2004, PN-EN 527-2:2004, PN-EN 14749:2007, PN-F-06001-1:1994 wystawione przez jednostki uprawnione do certyfikowania w zakresie zgodności z ww. normami (np. COBRABID-BBC Biuro Badań i Certyfikacji Sp. z o.o.). Ponadto muszą spełniać warunki i wymagania określone w rozporządzeniu Ministra Pracy i Polityki Społecznej z dnia 1 grudnia 1998 roku w sprawie bezpieczeństwa i higieny pracy na stanowiskach wyposażonych w monitory ekranowe (Dz.U. 98.148.973).</w:t>
      </w:r>
    </w:p>
    <w:p>
      <w:pPr>
        <w:pStyle w:val="Western"/>
        <w:rPr/>
      </w:pPr>
      <w:r>
        <w:rPr>
          <w:rFonts w:cs="Tahoma" w:ascii="Tahoma" w:hAnsi="Tahoma"/>
          <w:sz w:val="20"/>
          <w:szCs w:val="20"/>
        </w:rPr>
        <w:t>Kontener ma być w całości, z wyjątkiem wkładów szuflad i uchwytów, wykonany z płyty wiórowej trójwarstwowej w klasie higieniczności E1 obustronnie melaminowanej. Boki oraz tył kontenera ma być wykonay z płyty gr. min. 18mm. Blat górny oraz wieniec dolny ma być wykonany z płyty gr. min. 25 mm, oklejony dookoła obrzeżem PCV gr. min. 2mm w kolorze płyty, pozostałe krawędzie oklejone obrzeżem PCV gr. min. 1mm w kolorze płyty. Połączenia elementów płytowych ma być wykonane przy pomocy złącz mimośrodowych zapewniających trwałość oraz możliwość, w przypadku uszkodzenie, wymiany uszkodzonych elementów kontenera, bez konieczności wymiany całego kontenera. Do łączenia korpusów kontenerów nie dopuszcza się użycia kleju. Kontener ma mieć funkcję mobilną i ma być wyposażony w kółka jezdne, plastikowe bez hamulca. Kontener ma posiadać uchwyty metalowe lakierowane proszkowo oraz zamek centralny. Kontener ma być wyposażony w 3 szuflady wykonane z płyty wiórowej 18 mm. Szuflady mają być osadzone na prowadnicach kulkowych. Dla zachowania bezpieczeństwa użytkowania wymaga się, aby kontener wyposażony był w blokadę wysuwu więcej niż jednej szuflady jednocześnie.</w:t>
      </w:r>
    </w:p>
    <w:p>
      <w:pPr>
        <w:pStyle w:val="Western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ymiary kontenera:</w:t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erokość 43 cm, głębokość 58 cm, wysokość 62,5 cm</w:t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lorystyka: buk jasny – 3 sztuki, calvados ciemny – 2 sztuki</w:t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Western"/>
        <w:ind w:left="851" w:hanging="85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WAGA: Wszystkie proponowane meble muszą być meblami systemowymi, produkowanymi seryjnie. </w:t>
      </w:r>
    </w:p>
    <w:p>
      <w:pPr>
        <w:pStyle w:val="Western"/>
        <w:rPr/>
      </w:pPr>
      <w:r>
        <w:rPr/>
        <w:t>Zestawienie ilościowe</w:t>
      </w:r>
    </w:p>
    <w:tbl>
      <w:tblPr>
        <w:tblW w:w="5985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2"/>
        <w:gridCol w:w="593"/>
      </w:tblGrid>
      <w:tr>
        <w:trPr>
          <w:trHeight w:val="5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lang w:eastAsia="zh-CN"/>
              </w:rPr>
              <w:t>opis artykułu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lang w:eastAsia="zh-CN"/>
              </w:rPr>
              <w:t>ilość</w:t>
            </w:r>
          </w:p>
        </w:tc>
      </w:tr>
      <w:tr>
        <w:trPr>
          <w:trHeight w:val="25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lang w:eastAsia="zh-CN"/>
              </w:rPr>
            </w:pPr>
            <w:r>
              <w:rPr>
                <w:rFonts w:eastAsia="Times New Roman" w:cs="Tahoma" w:ascii="Tahoma" w:hAnsi="Tahoma"/>
                <w:sz w:val="20"/>
                <w:lang w:eastAsia="zh-CN"/>
              </w:rPr>
              <w:t xml:space="preserve">Biurko kątowe 160/60x120/60x72-82 lewe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lang w:eastAsia="zh-CN"/>
              </w:rPr>
            </w:pPr>
            <w:r>
              <w:rPr>
                <w:rFonts w:eastAsia="Times New Roman" w:cs="Tahoma" w:ascii="Tahoma" w:hAnsi="Tahoma"/>
                <w:sz w:val="20"/>
                <w:lang w:eastAsia="zh-C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lang w:eastAsia="zh-CN"/>
              </w:rPr>
            </w:pPr>
            <w:r>
              <w:rPr>
                <w:rFonts w:eastAsia="Times New Roman" w:cs="Tahoma" w:ascii="Tahoma" w:hAnsi="Tahoma"/>
                <w:sz w:val="20"/>
                <w:lang w:eastAsia="zh-CN"/>
              </w:rPr>
              <w:t>Biurko kątowe 160/60x120/60x72-82 prawe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lang w:eastAsia="zh-CN"/>
              </w:rPr>
            </w:pPr>
            <w:r>
              <w:rPr>
                <w:rFonts w:eastAsia="Times New Roman" w:cs="Tahoma" w:ascii="Tahoma" w:hAnsi="Tahoma"/>
                <w:sz w:val="20"/>
                <w:lang w:eastAsia="zh-C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lang w:eastAsia="zh-CN"/>
              </w:rPr>
            </w:pPr>
            <w:r>
              <w:rPr>
                <w:rFonts w:eastAsia="Times New Roman" w:cs="Tahoma" w:ascii="Tahoma" w:hAnsi="Tahoma"/>
                <w:sz w:val="20"/>
                <w:lang w:eastAsia="zh-CN"/>
              </w:rPr>
              <w:t>Biurko proste 140x120x72-8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lang w:eastAsia="zh-CN"/>
              </w:rPr>
            </w:pPr>
            <w:r>
              <w:rPr>
                <w:rFonts w:eastAsia="Times New Roman" w:cs="Tahoma" w:ascii="Tahoma" w:hAnsi="Tahoma"/>
                <w:sz w:val="20"/>
                <w:lang w:eastAsia="zh-C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lang w:eastAsia="zh-CN"/>
              </w:rPr>
            </w:pPr>
            <w:r>
              <w:rPr>
                <w:rFonts w:eastAsia="Times New Roman" w:cs="Tahoma" w:ascii="Tahoma" w:hAnsi="Tahoma"/>
                <w:sz w:val="20"/>
                <w:lang w:eastAsia="zh-CN"/>
              </w:rPr>
              <w:t>Przystawka 1/2 koła R=60 wys=72-8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lang w:eastAsia="zh-CN"/>
              </w:rPr>
            </w:pPr>
            <w:r>
              <w:rPr>
                <w:rFonts w:eastAsia="Times New Roman" w:cs="Tahoma" w:ascii="Tahoma" w:hAnsi="Tahoma"/>
                <w:sz w:val="20"/>
                <w:lang w:eastAsia="zh-C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lang w:eastAsia="zh-CN"/>
              </w:rPr>
            </w:pPr>
            <w:r>
              <w:rPr>
                <w:rFonts w:eastAsia="Times New Roman" w:cs="Tahoma" w:ascii="Tahoma" w:hAnsi="Tahoma"/>
                <w:sz w:val="20"/>
                <w:lang w:eastAsia="zh-CN"/>
              </w:rPr>
              <w:t xml:space="preserve">Kontener mobilny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lang w:eastAsia="zh-CN"/>
              </w:rPr>
            </w:pPr>
            <w:r>
              <w:rPr>
                <w:rFonts w:eastAsia="Times New Roman" w:cs="Tahoma" w:ascii="Tahoma" w:hAnsi="Tahoma"/>
                <w:sz w:val="20"/>
                <w:lang w:eastAsia="zh-CN"/>
              </w:rPr>
              <w:t>5</w:t>
            </w:r>
          </w:p>
        </w:tc>
      </w:tr>
    </w:tbl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ZADANIE NR 2: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KRZESEŁ BIUROWYCH DLA ZESPOŁU SYSTEMÓW SIECIOWYCH I E-LERNINGU</w:t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rzesło biurowe obrotowe z regulacją wysokości siedziska i regulacją oparcia – ilość 3 szt.</w:t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stawa: </w:t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stawa piecioramienna z poliamidu. Kolor podstawowy: czarny</w:t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mortyzator: </w:t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nośnik gazowy zapewniający płynną regulację wysokości siedziska. Osłona amortyzatora plastikowa, w kolorze czarnym</w:t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chanizm:</w:t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chanizm typu CPT umożliwiający oddzielną zmianę kąta oparcia względem siedziska oraz zmianę odległości oparcia od siedziska i wysokości siedziska</w:t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ółka:</w:t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ółka wyposażone w hamulec zapobiegający odjeżdżaniu krzesła bez obciążenia</w:t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iedzisko: </w:t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lejka liściasta, wykładana specjalnie modelowaną pianką cięta o dużej gęstości, tapicerowana tkaniną w kolorze czarnym. Szerokość siedziska: min. 48 cm/ ok. 59 cm z podłokietnikami, Głębokość siedziska: min. 37 cm. </w:t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arcie:</w:t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tworzywa, wykładana specjalnie modelowaną pianką cięta o dużej gęstości, tapicerowana tkaniną w kolorze czarnym. Oparcie odpowiednio wyprofilowane z wyraźnym podparciem na część lędźwiową. Regulacja wysokości oparcia. Szerokość oparcia: min. 46 cm., wysokość oparcia: min. 52 cm.</w:t>
      </w:r>
    </w:p>
    <w:p>
      <w:pPr>
        <w:pStyle w:val="Western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łokietnik:</w:t>
      </w:r>
    </w:p>
    <w:p>
      <w:pPr>
        <w:pStyle w:val="Western"/>
        <w:widowControl/>
        <w:suppressAutoHyphens w:val="false"/>
        <w:spacing w:before="100" w:after="100"/>
        <w:jc w:val="both"/>
        <w:rPr/>
      </w:pPr>
      <w:r>
        <w:rPr>
          <w:rFonts w:cs="Tahoma" w:ascii="Tahoma" w:hAnsi="Tahoma"/>
          <w:sz w:val="20"/>
          <w:szCs w:val="20"/>
        </w:rPr>
        <w:t>Podłokietnik stały z tworzywa sztucznego koloru czarneg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pStyle w:val="Heading2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u w:val="singl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1z1">
    <w:name w:val="WW-WW8Num1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ascii="Arial" w:hAnsi="Arial" w:eastAsia="SimSun;Arial Unicode MS" w:cs="Arial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23:00Z</dcterms:created>
  <dc:creator>Your User Name</dc:creator>
  <dc:description/>
  <cp:keywords/>
  <dc:language>en-US</dc:language>
  <cp:lastModifiedBy>abojarska</cp:lastModifiedBy>
  <cp:lastPrinted>2010-06-14T12:30:00Z</cp:lastPrinted>
  <dcterms:modified xsi:type="dcterms:W3CDTF">2012-07-11T11:23:00Z</dcterms:modified>
  <cp:revision>2</cp:revision>
  <dc:subject/>
  <dc:title>BIURKA, PRZYSTAWKI</dc:title>
</cp:coreProperties>
</file>